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DCP-8085DN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Multifuncional DCP-8085DN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Copiadora Digital, Impressora a Laser e Scanner Colorido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ecnologia de Impressão: Tecnologia Laser em Preto e Branco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ipos de consumíveis: Cartucho de toner e unidade do cilindro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Velocidade máxima de impressão (ppm): 32 ppm em preto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Resolução da impressão (máximo em dpi): Até 1200 x 1200 dpi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Memória padrão (MB): 64MB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Interface(s) padrão: Interfaces paralela e USB 2.0 de alta velocidade e rede</w:t>
              <w:br/>
              <w:t>Rede elétrica: AC 120V 50/60Hz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Garantia: 1 ano limitada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38:00Z</dcterms:created>
  <dc:creator>elsitec pc 2</dc:creator>
  <dc:description/>
  <cp:keywords/>
  <dc:language>en-US</dc:language>
  <cp:lastModifiedBy>elsitec pc 2</cp:lastModifiedBy>
  <dcterms:modified xsi:type="dcterms:W3CDTF">2012-10-17T19:41:00Z</dcterms:modified>
  <cp:revision>1</cp:revision>
  <dc:subject/>
  <dc:title>Multifuncional DCP-8085DN</dc:title>
</cp:coreProperties>
</file>